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Всероссийская олимпиада школьников по праву Муниципальный (второй) этап                                                                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 класс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один правильный вариант ответа: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по 1 баллу за </w:t>
      </w:r>
      <w:r>
        <w:rPr/>
        <w:t>правильный ответ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30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итуция Российской Федерации принята: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 референдуме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осударственной Думой Федерального Собран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енародным голосованием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езидентом РФ.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предметам совместного ведения Российской Федерации и субъектов Российской Федерации относ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опросы владения, пользования и распоряжения землей, недрами, водными и другими природными ресур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Регулирование и защита прав и свобод человека и граждани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гулирование гражданства в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егулирование и защита прав национальных меньшин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убъектов Российской Федерации составляе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80 субъектов Р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85 субъектов Р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75 субъектов Р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89 субъектов РФ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но Конституции Российской Федерации каждый имеет право н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доровую окружающую сред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родопользовани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родные ресурсы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лагоприятную окружающую сред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а и свободы человека и гражданина могут быть ограничен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едеральным конституционным закон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едеральным закон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коном субъекта Российской Федераци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казом Президента Российской Федераци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удительным трудом явля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уд по приговору суд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Труд под угрозой применения какого-либо наказа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Работа, выполнение которой обусловлено законодательством 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оинской обязан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оенной службе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бота, выполнение которой обусловлено законодательством об альтернативной гражданской служб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общему правилу индивидуальный предприниматель без образования юридического лица несет административную ответственность в качеств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лжностного лиц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Юридического лица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ражданин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о, имеющее право ограниченного пользования чужим земельным участком, имен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ервитуриа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льзователь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ладелец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бладатель сервиту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идентом Российской Федерации может быть избран гражданин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 моложе 25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 моложе 30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е моложе 35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 моложе 40 лет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щему правилу брачный возраст устанавливается в: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14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18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16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21 год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продаже доли с нарушением преимущественного права покупки любой другой участник долевой собственности имеет право требовать в судебном порядке перевода на него прав и обязанностей покупателя в т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ного меся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вух месяц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ех месяц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Шести месяцев.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ъектами государственной собственности на имущество явля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оссийская Федерация, органы государственной власти, субъекты Российской Федер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оссийская Федерация и субъекты Российской Федер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осударственные унитарные предприятия, органы государственной власти, Российская Федерац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оссийская Федерация, субъекты Российской Федерации, муниципальные образов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овор о полной материальной ответственности может быть заключен лицом, достигшим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4 ле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16 ле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21 год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сциплинарным взысканием НЕ явля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тра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Замечани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говор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вольнение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шенничество, совершенное в крупном размере, - это мошенничество на сумму, превышающую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ин миллион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ва миллиона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и миллиона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: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 балла за </w:t>
      </w: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правильные ответы, в ином случае – 0 баллов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30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о, достигшее 15 лет, имеет право заключить трудовой договор при соблюдении следующих услов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выполнения легкого труд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выполнения труда, не причиняющего вреда здоровью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наличии согласия законных представителей лица, достигшего 15 ле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лностью дееспособны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граниченными вещными правами на земельные участк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аво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аво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о пожизненног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аво арен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мездными основаниями прекращения права собственности на имущество, находящееся в частной собственности, явля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зъятие имущества для государственных и муниципальных нуж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каз от права частной собств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квизиц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нфискац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 w:val="false"/>
              </w:rPr>
              <w:t>Завещание – это</w:t>
            </w:r>
            <w:r>
              <w:rPr>
                <w:b w:val="false"/>
              </w:rPr>
              <w:t>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) Письменна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Устна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) Одностороння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) Двусторонняя сделка.</w:t>
            </w:r>
          </w:p>
        </w:tc>
      </w:tr>
      <w:tr>
        <w:trPr>
          <w:trHeight w:val="21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административных наказани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траф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Замеч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упре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бязательные работы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 w:val="false"/>
              </w:rPr>
            </w:pPr>
            <w:r>
              <w:rPr>
                <w:bCs w:val="false"/>
              </w:rPr>
              <w:t>Жилищное законодательство НЕ находится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) В исключительном ведении Российской Федерации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В исключительном ведении субъектов Российской Федерации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) В совместном ведении Российской Федерации и субъектов Российской Федераци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ами земельных отношений явл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емельный участ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Часть земельного участ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ем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Земельная дол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аким понятиям соответствуют следующие определения: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1 балл за </w:t>
      </w:r>
      <w:r>
        <w:rPr/>
        <w:t>правильный ответ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30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 - это недвижимая вещь, которая представляет собой часть земной поверхности и имеет характеристики, позволяющие определить ее в качестве индивидуально определенной ве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- это открытое хищение чуж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 - это изъятие имущества у собственника в случаях стихийных бедствий, аварий, эпидемий, эпизоотий и при иных обстоятельствах, носящих чрезвычайный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 - это ограничение в трудовых правах и свободах или получение каких-либо преимуществ в зависимости от пола, расы, цвета кожи, национальности, языка, происхождения, имущественного, семейного, социального и должностного положения, возраста, места жительства, отношения к религии, убеждений, принадлежности или непринадлежности к общественным объединениям или каким-либо социальным группа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 (вставьте пропущенные в тексте слова):                                     (За каждое правильно вставленное слово 1 балл, максимальное количество баллов за задание – 3 балла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31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- ___________ лицо либо ____________________ лицо (организация), вступившее в трудовые отношения с работник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________________ производится в личном присутствии лиц, вступающих в брак, по истечении ________________ и не позднее ________________ месяцев со дня подачи заявления в орган записи актов гражданского состояния в дату и во время, которые определены лицами, вступающими в брак, при подаче ими заявления о заключении бра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оговору </w:t>
              <w:softHyphen/>
              <w:softHyphen/>
              <w:t>___________________ купли-продажи продавец, осуществляющий _________________________деятельность по продаже товаров в розницу, обязуется передать покупателю товар, предназначенный для ____________, семейного, домашнего или иного использования, не связанного с предпринимательской деятельностью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Установите соответствие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ый правильный ответ по 1 баллу, максимальное количество баллов за одно задание – 3 балла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4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ите вид корпоративного юридического лиц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енный кооперати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зяйственное товарищест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оци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ммерческая организ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екоммерческая организ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_          2 - _______            3 -  _____       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ите 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сной участ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иос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азопров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 не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 – 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          2 -   _____            3 - _____          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ите вид трудового спор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Нарушение работодателем условий коллективного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Невыплата всем работникам заработной платы, предусмотренной трудовым договор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Отказ работод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сть мнение выборного представительного органа работников при принятии локальных нормативных ак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ндивидуальный трудовой спо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 – коллективный трудовой спо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          2 -   _____            3 - _____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ведите известные латинские фразы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по 1 баллу за правильный перевод каждой фразы, максимальная сумма баллов – 3 балла</w:t>
      </w:r>
      <w:r>
        <w:rPr/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usa justa  - 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s naturāle - 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rtĭceps crimĭnis - ____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асшифруйте аббревиатуру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по 1 баллу за каждый </w:t>
      </w:r>
      <w:r>
        <w:rPr/>
        <w:t>правильный ответ)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33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 -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.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ЕП - 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 балла за полный правильный ответ, 1 балл – за краткий ответ без обоснования</w:t>
      </w:r>
      <w:r>
        <w:rPr/>
        <w:t>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2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(продавец) и Петров (покупатель) заключили договор купли-продажи земельного участка. Обратились в Росреестр за регистрацией перехода права собственности. Но получили отказ на том основании, что в договоре не был указан кадастровый номер земельного участ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мерен ли отказ Росреестра? Ответ обоснуй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, мать десятилетней дочери, обратилась к работодателю с заявлением об установлении неполного рабочего времени, но получила отказ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мерен ли отказ в установлении неполного рабочего времени? Поясните свою позиц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уппа лиц по предварительному сговору осуществляла в течение шести месяцев несанкционированный забор нефти из нефтепрово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пределите вид правонару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пределите квалификацию правонару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и Анисимов заключили договор купли-продажи картины известного художника. Договор был заключен по месту жительства продавца (Михайловой). Покупатель в присутствии искусствоведа Сидорова принял картину, но оставил ее у продавца, пояснив, что уезжает в командировку и заберет картину после возвращения из служебной командиров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в квартире Михайловой произошло возгорание, и картина сгорел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 потребовал от Михайловой возврата денежной суммы, полученной ею от продажи картины, но получил отказ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еет ли Анисимов право на возврат ему денег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 обоснуй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оброва, вдовца, было два сына: старший сын 50 лет и младший сын 45 лет. В 2016 году старший сын умер. У старшего сына остались две дочери 30 и 25 лет соответственно. В 2017 году умер сам Бобров. Завещание Бобров не оставил. В состав наследственной массы входит жилой дом, квартира и гараж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вляются ли дочери старшего сына наследниками имущества дедушк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ите размер доли всех наследни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40 заданий и 71 бал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54"/>
        <w:gridCol w:w="887"/>
        <w:gridCol w:w="928"/>
        <w:gridCol w:w="849"/>
        <w:gridCol w:w="865"/>
        <w:gridCol w:w="860"/>
        <w:gridCol w:w="847"/>
        <w:gridCol w:w="856"/>
        <w:gridCol w:w="1007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да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2 Знак"/>
    <w:qFormat/>
    <w:rPr>
      <w:rFonts w:eastAsia="Calibri"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Стиль1"/>
    <w:basedOn w:val="TextBody"/>
    <w:qFormat/>
    <w:pPr>
      <w:spacing w:lineRule="auto" w:line="360"/>
      <w:jc w:val="both"/>
    </w:pPr>
    <w:rPr>
      <w:b w:val="false"/>
      <w:bCs w:val="false"/>
      <w:szCs w:val="20"/>
    </w:rPr>
  </w:style>
  <w:style w:type="paragraph" w:styleId="4">
    <w:name w:val="4"/>
    <w:basedOn w:val="Normal"/>
    <w:qFormat/>
    <w:pPr>
      <w:widowControl w:val="false"/>
      <w:spacing w:lineRule="auto" w:line="240" w:before="80" w:after="40"/>
      <w:jc w:val="center"/>
    </w:pPr>
    <w:rPr>
      <w:rFonts w:ascii="Times New Roman" w:hAnsi="Times New Roman" w:cs="Times New Roman"/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ABF51D18A8D4F878E48AA5CFD5EB9887060D7DFF6FABE9B4E405BDE8959DC4DB5310AAF736D59I1z8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45:00Z</dcterms:created>
  <dc:creator>1</dc:creator>
  <dc:description/>
  <cp:keywords/>
  <dc:language>en-US</dc:language>
  <cp:lastModifiedBy>Наталья Воронина</cp:lastModifiedBy>
  <dcterms:modified xsi:type="dcterms:W3CDTF">2018-10-22T13:29:00Z</dcterms:modified>
  <cp:revision>4</cp:revision>
  <dc:subject/>
  <dc:title>Предмет</dc:title>
</cp:coreProperties>
</file>